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048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5" r="-51" b="-95"/>
                    <a:stretch>
                      <a:fillRect/>
                    </a:stretch>
                  </pic:blipFill>
                  <pic:spPr bwMode="auto">
                    <a:xfrm>
                      <a:off x="0" y="0"/>
                      <a:ext cx="704850" cy="381000"/>
                    </a:xfrm>
                    <a:prstGeom prst="rect">
                      <a:avLst/>
                    </a:prstGeom>
                  </pic:spPr>
                </pic:pic>
              </a:graphicData>
            </a:graphic>
          </wp:inline>
        </w:drawing>
      </w:r>
      <w:r>
        <w:rPr/>
        <w:t>  </w:t>
      </w:r>
      <w:r>
        <w:rPr>
          <w:color w:val="0000FF"/>
        </w:rPr>
        <w:drawing>
          <wp:inline distT="0" distB="0" distL="0" distR="0">
            <wp:extent cx="371475" cy="3810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7" t="-95" r="-97" b="-95"/>
                    <a:stretch>
                      <a:fillRect/>
                    </a:stretch>
                  </pic:blipFill>
                  <pic:spPr bwMode="auto">
                    <a:xfrm>
                      <a:off x="0" y="0"/>
                      <a:ext cx="371475" cy="381000"/>
                    </a:xfrm>
                    <a:prstGeom prst="rect">
                      <a:avLst/>
                    </a:prstGeom>
                  </pic:spPr>
                </pic:pic>
              </a:graphicData>
            </a:graphic>
          </wp:inline>
        </w:drawing>
      </w:r>
      <w:r>
        <w:rPr/>
        <w:t xml:space="preserve"> </w:t>
      </w:r>
      <w:r>
        <w:rPr>
          <w:color w:val="0000FF"/>
        </w:rPr>
        <w:drawing>
          <wp:inline distT="0" distB="0" distL="0" distR="0">
            <wp:extent cx="476250" cy="3810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76" t="-95" r="-76" b="-95"/>
                    <a:stretch>
                      <a:fillRect/>
                    </a:stretch>
                  </pic:blipFill>
                  <pic:spPr bwMode="auto">
                    <a:xfrm>
                      <a:off x="0" y="0"/>
                      <a:ext cx="476250" cy="381000"/>
                    </a:xfrm>
                    <a:prstGeom prst="rect">
                      <a:avLst/>
                    </a:prstGeom>
                  </pic:spPr>
                </pic:pic>
              </a:graphicData>
            </a:graphic>
          </wp:inline>
        </w:drawing>
      </w:r>
      <w:r>
        <w:rPr>
          <w:color w:val="0000FF"/>
        </w:rPr>
        <w:drawing>
          <wp:inline distT="0" distB="0" distL="0" distR="0">
            <wp:extent cx="371475" cy="3810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97" t="-95" r="-97" b="-95"/>
                    <a:stretch>
                      <a:fillRect/>
                    </a:stretch>
                  </pic:blipFill>
                  <pic:spPr bwMode="auto">
                    <a:xfrm>
                      <a:off x="0" y="0"/>
                      <a:ext cx="371475" cy="381000"/>
                    </a:xfrm>
                    <a:prstGeom prst="rect">
                      <a:avLst/>
                    </a:prstGeom>
                  </pic:spPr>
                </pic:pic>
              </a:graphicData>
            </a:graphic>
          </wp:inline>
        </w:drawing>
      </w:r>
    </w:p>
    <w:p>
      <w:pPr>
        <w:pStyle w:val="Normal"/>
        <w:spacing w:before="280" w:after="280"/>
        <w:rPr/>
      </w:pPr>
      <w:r>
        <w:rPr/>
        <w:t xml:space="preserve">People for the Ethical Treatment of Animals </w:t>
        <w:br/>
        <w:t xml:space="preserve">Jan 18, 2010, n.p. </w:t>
        <w:br/>
        <w:br/>
        <w:t xml:space="preserve">Copyright © 2010, People for the Ethical Treatment of Animals. All rights reserved. Reprinted with permission. Distributed by McClatchy-Tribune Information Services. For reprints, email tmsreprints@permissionsgroup.com, call 800-374-7985 or 847-635-6550, send a fax to 847-635-6968, or write to The Permissions Group Inc., 1247 Milwaukee Ave., Suite 303, Glenview, IL 60025, USA. </w:t>
      </w:r>
    </w:p>
    <w:p>
      <w:pPr>
        <w:pStyle w:val="Normal"/>
        <w:spacing w:before="280" w:after="280"/>
        <w:rPr/>
      </w:pPr>
      <w:r>
        <w:rPr/>
        <w:br/>
      </w:r>
      <w:r>
        <w:rPr>
          <w:b/>
        </w:rPr>
        <w:t>Dolphins in Tanks: Cruel Confinement</w:t>
      </w:r>
      <w:r>
        <w:rPr/>
        <w:t xml:space="preserve"> </w:t>
        <w:br/>
      </w:r>
      <w:r>
        <w:rPr>
          <w:i/>
          <w:iCs/>
        </w:rPr>
        <w:t>By Jennifer O'Connor</w:t>
      </w:r>
      <w:r>
        <w:rPr/>
        <w:t xml:space="preserve"> </w:t>
      </w:r>
    </w:p>
    <w:p>
      <w:pPr>
        <w:pStyle w:val="Normal"/>
        <w:spacing w:before="280" w:after="280"/>
        <w:rPr/>
      </w:pPr>
      <w:r>
        <w:rPr/>
        <w:t>Scientists at Emory University recently determined that the cognitive capacity of dolphins is second only to that of humans and that the brain cortex of dolphins has the same complicated folds associated with human intelligence. A prominent ethicist believes that dolphins should be given the same moral standing as humans. We know that dolphins have distinct personalities, can recognize themselves in mirrors and can think about the future.</w:t>
      </w:r>
    </w:p>
    <w:p>
      <w:pPr>
        <w:pStyle w:val="Normal"/>
        <w:spacing w:before="280" w:after="280"/>
        <w:rPr/>
      </w:pPr>
      <w:r>
        <w:rPr/>
        <w:t>Yet dolphins are still captured from the wild to be put on display in aquariums, held captive in theme parks and used in "swim-with" programs. This must stop.</w:t>
      </w:r>
    </w:p>
    <w:p>
      <w:pPr>
        <w:pStyle w:val="Normal"/>
        <w:spacing w:before="280" w:after="280"/>
        <w:rPr/>
      </w:pPr>
      <w:r>
        <w:rPr/>
        <w:t>In their rightful ocean home, dolphins inhabit vast, fascinating and complex worlds. They establish close, cooperative and long-standing relationships. They live in large, intricate social groups, swim together in family pods and can cover up to 100 miles a day. Dolphins communicate with each other through whistles and body language, and when they are injured or dying, other dolphins will come to their aid, supporting them at the water's surface so that they can breathe. However, in tanks, their worlds are reduced to gallons instead of fathoms.</w:t>
      </w:r>
    </w:p>
    <w:p>
      <w:pPr>
        <w:pStyle w:val="Normal"/>
        <w:spacing w:before="280" w:after="280"/>
        <w:rPr/>
      </w:pPr>
      <w:r>
        <w:rPr/>
        <w:t>Aquariums and marine theme parks don't view dolphins and other sea animals as unique individuals with specific needs and preferences; animals are considered interchangeable and replaceable. SeaWorld, which "owns" most of the captive bottlenose dolphins and orcas in the United States, routinely "replaces" animals who die prematurely. For example, SeaWorld has used more than 50 orcas named Shamu.</w:t>
      </w:r>
    </w:p>
    <w:p>
      <w:pPr>
        <w:pStyle w:val="Normal"/>
        <w:spacing w:before="280" w:after="280"/>
        <w:rPr/>
      </w:pPr>
      <w:r>
        <w:rPr/>
        <w:t>One thing that the profitable marine entertainment industry doesn't want the public to know is that buying a ticket to a marine theme park helps support the slaughter of dolphins in the wild. Every year, thousands of dolphins are killed in bloody "drive fisheries" in Japan. While most end up as meat in Japanese supermarkets, each year, approximately two dozen captured dolphins are sold to marine parks and "swim-with" programs around the world. The considerable profit from those sales perpetuates the slaughter.</w:t>
      </w:r>
    </w:p>
    <w:p>
      <w:pPr>
        <w:pStyle w:val="Normal"/>
        <w:spacing w:before="280" w:after="280"/>
        <w:rPr/>
      </w:pPr>
      <w:r>
        <w:rPr/>
        <w:t>The vast majority of aquatic animals in captivity are taken from their ocean homes. From 1995 to 2004, Cuba alone captured and sold at least 140 bottlenose dolphins to marine "attractions."</w:t>
      </w:r>
    </w:p>
    <w:p>
      <w:pPr>
        <w:pStyle w:val="Normal"/>
        <w:spacing w:before="280" w:after="280"/>
        <w:rPr/>
      </w:pPr>
      <w:r>
        <w:rPr/>
        <w:t>The mortality rate for dolphins and other captive marine life is high. Animals have become sick and have died from contaminated water and stress-related ulcers and from ingesting key chains, sunglasses and rocks that were tossed into their tanks. They've died while being treated for common ear and tooth infections. Former dolphin trainer Ric O'Barry quit the business after the death of Flipper, his favorite "student," believing that stress and depression contributed to the dolphin's death.</w:t>
      </w:r>
    </w:p>
    <w:p>
      <w:pPr>
        <w:pStyle w:val="Normal"/>
        <w:spacing w:before="280" w:after="280"/>
        <w:rPr/>
      </w:pPr>
      <w:r>
        <w:rPr/>
        <w:t>Because official records are sketchy at best, there is no way of knowing for sure how many animals die in captivity. But since many gate-drawing animals such as orcas and bottlenose dolphins are covered by million-dollar insurance policies, even dead they bring in bucks.</w:t>
      </w:r>
    </w:p>
    <w:p>
      <w:pPr>
        <w:pStyle w:val="Normal"/>
        <w:spacing w:before="280" w:after="280"/>
        <w:rPr/>
      </w:pPr>
      <w:r>
        <w:rPr/>
        <w:t>It's time to stop capturing and displaying dolphins for our amusement. These intelligent, social animals should not lose their freedom just so that we can watch them perform silly tricks. Families can help keep dolphins, whales and other aquatic animals in the oceans where they belong by refusing to patronize aquariums, "swim-with" programs and marine theme parks.</w:t>
      </w:r>
    </w:p>
    <w:p>
      <w:pPr>
        <w:pStyle w:val="Normal"/>
        <w:spacing w:before="280" w:after="280"/>
        <w:rPr>
          <w:i/>
          <w:i/>
          <w:iCs/>
        </w:rPr>
      </w:pPr>
      <w:r>
        <w:rPr>
          <w:i/>
          <w:iCs/>
        </w:rPr>
        <w:t>Jennifer O'Connor is an animals in entertainment campaign writer with People for the Ethical Treatment of Animals, 501 Front Street, Norfolk, Va. 23510; www.PETA.org. Information about PETA's funding may be found at www.peta.org/about/numbers.asp.</w:t>
      </w:r>
    </w:p>
    <w:p>
      <w:pPr>
        <w:pStyle w:val="Normal"/>
        <w:rPr/>
      </w:pPr>
      <w:r>
        <w:rPr/>
        <w:br/>
        <w:br/>
        <w:t xml:space="preserve">Accessed on 03/04/2010 from SIRS Researcher via SIRS Knowledge Source &lt;http://www.sirs.com&gt; </w:t>
      </w:r>
    </w:p>
    <w:p>
      <w:pPr>
        <w:pStyle w:val="Normal"/>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0485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1" t="-95" r="-51" b="-95"/>
                    <a:stretch>
                      <a:fillRect/>
                    </a:stretch>
                  </pic:blipFill>
                  <pic:spPr bwMode="auto">
                    <a:xfrm>
                      <a:off x="0" y="0"/>
                      <a:ext cx="704850" cy="381000"/>
                    </a:xfrm>
                    <a:prstGeom prst="rect">
                      <a:avLst/>
                    </a:prstGeom>
                  </pic:spPr>
                </pic:pic>
              </a:graphicData>
            </a:graphic>
          </wp:inline>
        </w:drawing>
      </w:r>
      <w:r>
        <w:rPr/>
        <w:t>  </w:t>
      </w:r>
      <w:r>
        <w:rPr>
          <w:color w:val="0000FF"/>
        </w:rPr>
        <w:drawing>
          <wp:inline distT="0" distB="0" distL="0" distR="0">
            <wp:extent cx="370205" cy="381000"/>
            <wp:effectExtent l="0" t="0" r="0" b="0"/>
            <wp:docPr id="7"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
                    </pic:cNvPr>
                    <pic:cNvPicPr>
                      <a:picLocks noChangeAspect="1" noChangeArrowheads="1"/>
                    </pic:cNvPicPr>
                  </pic:nvPicPr>
                  <pic:blipFill>
                    <a:blip r:embed="rId11"/>
                    <a:srcRect l="-97" t="-95" r="-97" b="-95"/>
                    <a:stretch>
                      <a:fillRect/>
                    </a:stretch>
                  </pic:blipFill>
                  <pic:spPr bwMode="auto">
                    <a:xfrm>
                      <a:off x="0" y="0"/>
                      <a:ext cx="370205" cy="381000"/>
                    </a:xfrm>
                    <a:prstGeom prst="rect">
                      <a:avLst/>
                    </a:prstGeom>
                  </pic:spPr>
                </pic:pic>
              </a:graphicData>
            </a:graphic>
          </wp:inline>
        </w:drawing>
      </w:r>
      <w:r>
        <w:rPr/>
        <w:t xml:space="preserve"> </w:t>
      </w:r>
      <w:r>
        <w:rPr>
          <w:color w:val="0000FF"/>
        </w:rPr>
        <w:drawing>
          <wp:inline distT="0" distB="0" distL="0" distR="0">
            <wp:extent cx="476885" cy="381000"/>
            <wp:effectExtent l="0" t="0" r="0" b="0"/>
            <wp:docPr id="8"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4"/>
                    </pic:cNvPr>
                    <pic:cNvPicPr>
                      <a:picLocks noChangeAspect="1" noChangeArrowheads="1"/>
                    </pic:cNvPicPr>
                  </pic:nvPicPr>
                  <pic:blipFill>
                    <a:blip r:embed="rId13"/>
                    <a:srcRect l="-76" t="-95" r="-76" b="-95"/>
                    <a:stretch>
                      <a:fillRect/>
                    </a:stretch>
                  </pic:blipFill>
                  <pic:spPr bwMode="auto">
                    <a:xfrm>
                      <a:off x="0" y="0"/>
                      <a:ext cx="476885" cy="381000"/>
                    </a:xfrm>
                    <a:prstGeom prst="rect">
                      <a:avLst/>
                    </a:prstGeom>
                  </pic:spPr>
                </pic:pic>
              </a:graphicData>
            </a:graphic>
          </wp:inline>
        </w:drawing>
      </w:r>
      <w:r>
        <w:rPr>
          <w:color w:val="0000FF"/>
        </w:rPr>
        <w:drawing>
          <wp:inline distT="0" distB="0" distL="0" distR="0">
            <wp:extent cx="370205" cy="381000"/>
            <wp:effectExtent l="0" t="0" r="0" b="0"/>
            <wp:docPr id="9"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6"/>
                    </pic:cNvPr>
                    <pic:cNvPicPr>
                      <a:picLocks noChangeAspect="1" noChangeArrowheads="1"/>
                    </pic:cNvPicPr>
                  </pic:nvPicPr>
                  <pic:blipFill>
                    <a:blip r:embed="rId15"/>
                    <a:srcRect l="-97" t="-95" r="-97" b="-95"/>
                    <a:stretch>
                      <a:fillRect/>
                    </a:stretch>
                  </pic:blipFill>
                  <pic:spPr bwMode="auto">
                    <a:xfrm>
                      <a:off x="0" y="0"/>
                      <a:ext cx="370205" cy="381000"/>
                    </a:xfrm>
                    <a:prstGeom prst="rect">
                      <a:avLst/>
                    </a:prstGeom>
                  </pic:spPr>
                </pic:pic>
              </a:graphicData>
            </a:graphic>
          </wp:inline>
        </w:drawing>
      </w:r>
    </w:p>
    <w:p>
      <w:pPr>
        <w:pStyle w:val="Normal"/>
        <w:spacing w:before="280" w:after="280"/>
        <w:rPr/>
      </w:pPr>
      <w:r>
        <w:rPr/>
        <w:t>Globe and Mail</w:t>
        <w:br/>
        <w:t xml:space="preserve">(Toronto, Canada) </w:t>
        <w:br/>
        <w:t xml:space="preserve">Dec 15, 2009, p. A.19 </w:t>
        <w:br/>
        <w:br/>
        <w:t xml:space="preserve">Copyright © 2009 CTV globemedia Publishing Inc. All rights reserved. Reprinted with permission. </w:t>
        <w:br/>
      </w:r>
      <w:r>
        <w:rPr>
          <w:b/>
        </w:rPr>
        <w:t>Why Zoos Are In Crisis</w:t>
      </w:r>
      <w:r>
        <w:rPr/>
        <w:t xml:space="preserve"> </w:t>
        <w:br/>
      </w:r>
      <w:r>
        <w:rPr>
          <w:i/>
          <w:iCs/>
        </w:rPr>
        <w:t>By Margaret Wente</w:t>
      </w:r>
      <w:r>
        <w:rPr/>
        <w:t xml:space="preserve"> </w:t>
        <w:br/>
        <w:br/>
        <w:t>Three weeks ago, Tara, the matriarch of the fast-dwindling elephant herd at the Toronto Zoo, was found dying in her enclosure. Staff tried to get her back on her feet, but she never got up. She was 41.</w:t>
        <w:br/>
        <w:br/>
        <w:t>Zoo-raised elephants don't do very well. They're prone to arthritis, lameness, tuberculosis, herpes, infanticide, behavioural disturbances, obesity and infertility. They die younger than wild elephants, and are not self-sustaining in captivity. "Bringing elephants into zoos profoundly impairs their viability," says Georgia Mason, an expert on animal behaviour at the University of Guelph.</w:t>
        <w:br/>
        <w:br/>
        <w:t>At the Edmonton Valley Zoo, activists are demanding that the lone remaining elephant, Lucy, be sent somewhere she can have company. Her companion, Samantha, was shipped off to a breeding program in 2007. Elephants are highly social and suffer in isolation. Lucy also has arthritis and respiratory problems.</w:t>
        <w:br/>
        <w:br/>
        <w:t>The Calgary Zoo has problems too. Accidents, illness and human error have recently killed off a capybara (a type of large rodent), 41 cownose rays, two baby elephants, a hippopotamus and some gorillas. Although the director says these incidents are unrelated, outside experts have been called in to investigate.</w:t>
        <w:br/>
        <w:br/>
        <w:t>The trouble with zoos is as old as zoos themselves. What's good for the box office isn't always good for the animals. In the age ofAnimal Planetand heightened awareness over animal welfare, it's time to ask: What are zoos good for any more?</w:t>
        <w:br/>
        <w:br/>
        <w:t>The first public zoo was at Paris's Jardin des Plantes, founded in 1793. In the early days, zoos aimed to have as many specimens as possible, because there was no other way for ordinary people to see them. Until 50 years ago, most zoos were menageries, with many species crammed into small spaces. The science of animal behaviour changed that.</w:t>
        <w:br/>
        <w:br/>
        <w:t>Now, zoos are designed to show animals in something resembling their natural habitat. They developed agendas to promote conservation and protect endangered species. They set up international programs to breed captive lions, tigers and elephants, so they wouldn't have to take replacements from the wild. They also got incredibly expensive to run.</w:t>
        <w:br/>
        <w:br/>
        <w:t>"We created these monsters, and so where do we find the operating money?" asks Peter Karsten, who ran the Calgary Zoo in the 1970s and '80s.</w:t>
        <w:br/>
        <w:br/>
        <w:t>All zoos rely on public subsidies, and all face increasing competition for the public's dollars. They are caught between warring philosophies and factions. On one side are business types, many zookeepers and, in Toronto's case, city councillors, who believe elephants, tigers and borrowed Chinese pandas are essential to attract crowds and revenue. On the other side are scientists and animal activists who point out that despite our best efforts, certain species probably will never thrive in zoos.</w:t>
        <w:br/>
        <w:br/>
        <w:t>"Why would you build a zoo in a northern climate to exhibit tropical animals?" asks Mr. Karsten. When he ran the Calgary Zoo, he got rid of the costly and out-of-place tigers, baboons and elephants in order to focus on cold-climate and native species, which were also cheaper to maintain. After he left, the exotica were brought back. In 2004, an infant elephant was rejected by her mother and died of an overwhelming infection; in 2007, another elephant died of a serious virus.</w:t>
        <w:br/>
        <w:br/>
        <w:t>The Toronto Zoo has also faced turmoil at the top. Its board is dominated by city councillors, who are not known for their animal expertise or their fiscal prudence. (They have refused the city's request for across-the-board budget cuts.) Board chair Raymond Cho says he's determined to rebuild the elephant exhibit, which is now down to three elderly females.</w:t>
        <w:br/>
        <w:br/>
        <w:t>Mr. Karsten doesn't think that's such a good idea. "Values change," he says. "The bar is higher now, and the public is more informed." We now know that elephants are capable of complex thought and deep feeling, and that the emotional attachments they form with one another may rival our own. They don't belong in zoos any more than we do.</w:t>
        <w:br/>
        <w:br/>
        <w:br/>
        <w:br/>
        <w:t xml:space="preserve">Accessed on 03/04/2010 from SIRS Researcher via SIRS Knowledge Source &lt;http://www.sirs.com&gt; </w:t>
      </w:r>
    </w:p>
    <w:p>
      <w:pPr>
        <w:pStyle w:val="Normal"/>
        <w:rPr/>
      </w:pP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0485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1" t="-95" r="-51" b="-95"/>
                    <a:stretch>
                      <a:fillRect/>
                    </a:stretch>
                  </pic:blipFill>
                  <pic:spPr bwMode="auto">
                    <a:xfrm>
                      <a:off x="0" y="0"/>
                      <a:ext cx="704850" cy="381000"/>
                    </a:xfrm>
                    <a:prstGeom prst="rect">
                      <a:avLst/>
                    </a:prstGeom>
                  </pic:spPr>
                </pic:pic>
              </a:graphicData>
            </a:graphic>
          </wp:inline>
        </w:drawing>
      </w:r>
      <w:r>
        <w:rPr/>
        <w:t>  </w:t>
      </w:r>
      <w:r>
        <w:rPr>
          <w:color w:val="0000FF"/>
        </w:rPr>
        <w:drawing>
          <wp:inline distT="0" distB="0" distL="0" distR="0">
            <wp:extent cx="370205" cy="38100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97" t="-95" r="-97" b="-95"/>
                    <a:stretch>
                      <a:fillRect/>
                    </a:stretch>
                  </pic:blipFill>
                  <pic:spPr bwMode="auto">
                    <a:xfrm>
                      <a:off x="0" y="0"/>
                      <a:ext cx="370205" cy="381000"/>
                    </a:xfrm>
                    <a:prstGeom prst="rect">
                      <a:avLst/>
                    </a:prstGeom>
                  </pic:spPr>
                </pic:pic>
              </a:graphicData>
            </a:graphic>
          </wp:inline>
        </w:drawing>
      </w:r>
      <w:r>
        <w:rPr/>
        <w:t xml:space="preserve"> </w:t>
      </w:r>
      <w:r>
        <w:rPr>
          <w:color w:val="0000FF"/>
        </w:rPr>
        <w:drawing>
          <wp:inline distT="0" distB="0" distL="0" distR="0">
            <wp:extent cx="476885" cy="381000"/>
            <wp:effectExtent l="0" t="0" r="0" b="0"/>
            <wp:docPr id="13" name="Image1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2"/>
                    </pic:cNvPr>
                    <pic:cNvPicPr>
                      <a:picLocks noChangeAspect="1" noChangeArrowheads="1"/>
                    </pic:cNvPicPr>
                  </pic:nvPicPr>
                  <pic:blipFill>
                    <a:blip r:embed="rId21"/>
                    <a:srcRect l="-76" t="-95" r="-76" b="-95"/>
                    <a:stretch>
                      <a:fillRect/>
                    </a:stretch>
                  </pic:blipFill>
                  <pic:spPr bwMode="auto">
                    <a:xfrm>
                      <a:off x="0" y="0"/>
                      <a:ext cx="476885" cy="381000"/>
                    </a:xfrm>
                    <a:prstGeom prst="rect">
                      <a:avLst/>
                    </a:prstGeom>
                  </pic:spPr>
                </pic:pic>
              </a:graphicData>
            </a:graphic>
          </wp:inline>
        </w:drawing>
      </w:r>
      <w:r>
        <w:rPr>
          <w:color w:val="0000FF"/>
        </w:rPr>
        <w:drawing>
          <wp:inline distT="0" distB="0" distL="0" distR="0">
            <wp:extent cx="370205" cy="381000"/>
            <wp:effectExtent l="0" t="0" r="0" b="0"/>
            <wp:docPr id="14" name="Image1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4"/>
                    </pic:cNvPr>
                    <pic:cNvPicPr>
                      <a:picLocks noChangeAspect="1" noChangeArrowheads="1"/>
                    </pic:cNvPicPr>
                  </pic:nvPicPr>
                  <pic:blipFill>
                    <a:blip r:embed="rId23"/>
                    <a:srcRect l="-97" t="-95" r="-97" b="-95"/>
                    <a:stretch>
                      <a:fillRect/>
                    </a:stretch>
                  </pic:blipFill>
                  <pic:spPr bwMode="auto">
                    <a:xfrm>
                      <a:off x="0" y="0"/>
                      <a:ext cx="370205" cy="381000"/>
                    </a:xfrm>
                    <a:prstGeom prst="rect">
                      <a:avLst/>
                    </a:prstGeom>
                  </pic:spPr>
                </pic:pic>
              </a:graphicData>
            </a:graphic>
          </wp:inline>
        </w:drawing>
      </w:r>
    </w:p>
    <w:p>
      <w:pPr>
        <w:pStyle w:val="Normal"/>
        <w:spacing w:before="280" w:after="280"/>
        <w:rPr/>
      </w:pPr>
      <w:r>
        <w:rPr/>
        <w:br/>
        <w:t xml:space="preserve">CHRISTIAN SCIENCE MONITOR </w:t>
        <w:br/>
        <w:t xml:space="preserve">Aug. 31, 2006, n.p. </w:t>
        <w:br/>
        <w:br/>
        <w:t xml:space="preserve">© Copyright 2006, The Christian Science Monitor. All rights reserved. </w:t>
        <w:br/>
        <w:br/>
      </w:r>
      <w:r>
        <w:rPr>
          <w:b/>
        </w:rPr>
        <w:t>Trouble at Wild-Animal Parks?</w:t>
      </w:r>
      <w:r>
        <w:rPr/>
        <w:t xml:space="preserve"> </w:t>
      </w:r>
    </w:p>
    <w:p>
      <w:pPr>
        <w:pStyle w:val="Normal"/>
        <w:spacing w:before="280" w:after="280"/>
        <w:rPr/>
      </w:pPr>
      <w:r>
        <w:rPr/>
        <w:t xml:space="preserve">Study Cites Lax US Regulations for Private Exhibitors. </w:t>
        <w:br/>
        <w:br/>
      </w:r>
      <w:r>
        <w:rPr>
          <w:i/>
          <w:iCs/>
        </w:rPr>
        <w:t xml:space="preserve">By Mark Clayton </w:t>
        <w:br/>
        <w:t>Staff writer of The Christian Science Monitor</w:t>
      </w:r>
      <w:r>
        <w:rPr/>
        <w:t xml:space="preserve"> </w:t>
        <w:br/>
        <w:br/>
        <w:t xml:space="preserve">     The grainy picture, taken at a private wild-animal park, shows a girl reaching out to pet, or grab, the tail of a full-grown leopard. How will the leopard react? </w:t>
        <w:br/>
        <w:br/>
        <w:t xml:space="preserve">     As the debate over private ownership of exotic pets intensifies in the US, attention is also beginning to fall on private wildlife exhibits that display "big cats" like lions, tigers, and leopards. </w:t>
        <w:br/>
        <w:br/>
        <w:t xml:space="preserve">     Licensed by the US government, these parks are required to put "significant barriers" between visitors and big cats. But there's enough gray area in the law so that some facilities permit close contact with the animals, including touching them--sometimes with tragic results. </w:t>
        <w:br/>
        <w:br/>
        <w:t xml:space="preserve">     In the year since 17-year-old Haley Hilderbrand was fatally mauled while posing for her senior photo with a leashed tiger at a Kansas wild-animal park, pressure has grown at federal and state levels to explicitly ban public contact with big cats at facilities that are licensed and regulated by the US Department of Agriculture (USDA). </w:t>
        <w:br/>
        <w:br/>
        <w:t xml:space="preserve">     In April, Kansas became the first state to ban direct contact between humans and potentially dangerous animals at wildlife exhibits. It also joined 21 states that prohibit private ownership of certain big cats. </w:t>
        <w:br/>
        <w:br/>
        <w:t xml:space="preserve">     Last month, Rep. Jim Ryun (R) of Kansas introduced legislation in Congress to beef up the Animal Welfare Act (AWA), which governs animal safety at USDA-regulated facilities. His bill would prohibit direct contact between big cats and the public and require the USDA to write public-safety regulations for exhibitor licensees. </w:t>
        <w:br/>
        <w:br/>
        <w:t xml:space="preserve">     Activists say AWA rules are too weak to ensure that the animals are securely kept and well maintained--or to protect humans from the animals on display. "We're not even that critical of the USDA because it doesn't really have the authority it needs to deal with the public-safety problem," says Greg Wetstone of International Fund for Animal Welfare (IFAW), a Yarmouth Port, Mass., animal rights group. </w:t>
        <w:br/>
        <w:br/>
        <w:t xml:space="preserve">     About 5,000 lions, tigers, and other big cats are kept by nearly 700 USDA big-cat licensees in the United States. Someone seeking a license to exhibit tigers is subject to requirements similar to those for someone seeking a goat license, IFAW reported last week, after a year-long investigation of such facilities. </w:t>
        <w:br/>
        <w:br/>
        <w:t xml:space="preserve">     As a result, in states where private ownership of exotic animals is banned, people can legally keep their animals by getting a USDA license as an exhibitor. In a rising number of cases, license applicants are mom-and-pop outfits building animal collections. </w:t>
        <w:br/>
        <w:br/>
        <w:t xml:space="preserve">     "These animals are dangerous, and it takes a lot to contain and feed them," says Mr. Wetstone of the IFAW, which included in its report the grainy photo of the girl touching the leopard. "So some folks decide to make a few bucks and escape state rules barring them as pets. They go get a USDA license." </w:t>
        <w:br/>
        <w:br/>
        <w:t xml:space="preserve">     The IFAW report--which looked at 42 wild-animal exhibits in 11 states, all USDA-licensed--cites these problems. </w:t>
        <w:br/>
        <w:br/>
        <w:t xml:space="preserve">     • Most of these big-cat facilities are "structurally unsound." </w:t>
        <w:br/>
        <w:br/>
        <w:t xml:space="preserve">     • Most allow public contact between people and big cats. </w:t>
        <w:br/>
        <w:br/>
        <w:t xml:space="preserve">     • "Vermin and grossly inadequate sewage disposal" are often evident. Meat fed to big cats is often rotten. </w:t>
        <w:br/>
        <w:br/>
        <w:t xml:space="preserve">     • Many facilities have no attendants at big-cat exhibits, and some "allowed children to work as attendants." </w:t>
        <w:br/>
        <w:br/>
        <w:t xml:space="preserve">     In the past decade, there have been 13 big-cat-related incidents in Florida, 12 in Texas, six in California, and five each in Illinois, Nevada, Minnesota, and Kansas. Since 1990, 13 people have died in these incidents, IFAW says. </w:t>
        <w:br/>
        <w:br/>
        <w:t xml:space="preserve">     A USDA spokesman says AWA regulations are adequate to keep the public safe and are zealously policed by its team of inspectors. </w:t>
        <w:br/>
        <w:br/>
        <w:t xml:space="preserve">     "There is no public-safety crisis," says Darby Holladay with USDA's Animal and Plant Health Inspection Service. "Whenever any incident occurs, the USDA animal-care program looks into it. If there's a possible violation of the Animal Welfare Act, enforcement action is taken." </w:t>
        <w:br/>
        <w:br/>
        <w:t xml:space="preserve">     The process can be slow. In the case of the park in Kansas where Hilderbrand was mauled, the USDA has yet to decide on whether to revoke the operator's big-cat license. </w:t>
        <w:br/>
        <w:br/>
        <w:t xml:space="preserve">     Critics of the IFAW report say it fails to deliver specific violations at specific facilities. "I don't think it's a well-informed report," says Marcus Cook, spokesman for the Feline Conservation Federation, which represents big-cat exhibitors. "If they know something, let's report it. If you've got a valid complaint, let's make it to the USDA. Don't just throw a bunch of numbers out there." </w:t>
        <w:br/>
        <w:br/>
        <w:t xml:space="preserve">     An IFAW member says the group has more than 2,000 photos documenting the violations cited in its report. "Our staff member was at [one] facility when a leopard bit the finger off an untrained worker," says Josephine Martell, a principal author of the report. "You can't just say, 'here's the tiger. Take care of him. I'm going to get some coffee.' But that's what's happening." </w:t>
        <w:br/>
        <w:br/>
        <w:br/>
        <w:t xml:space="preserve">Accessed on 03/04/2010 from SIRS Researcher via SIRS Knowledge Source &lt;http://www.sirs.com&gt; </w:t>
      </w:r>
    </w:p>
    <w:p>
      <w:pPr>
        <w:pStyle w:val="Normal"/>
        <w:rPr/>
      </w:pP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aged Chimpanzee Reaches Out for Human Caretaker</w:t>
      </w:r>
    </w:p>
    <w:p>
      <w:pPr>
        <w:pStyle w:val="Normal"/>
        <w:rPr/>
      </w:pPr>
      <w:r>
        <w:rPr/>
        <w:drawing>
          <wp:inline distT="0" distB="0" distL="0" distR="0">
            <wp:extent cx="5875655" cy="6430010"/>
            <wp:effectExtent l="0" t="0" r="0" b="0"/>
            <wp:docPr id="16" name="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ainimage" descr=""/>
                    <pic:cNvPicPr>
                      <a:picLocks noChangeAspect="1" noChangeArrowheads="1"/>
                    </pic:cNvPicPr>
                  </pic:nvPicPr>
                  <pic:blipFill>
                    <a:blip r:embed="rId26"/>
                    <a:srcRect l="-6" t="-6" r="-6" b="-6"/>
                    <a:stretch>
                      <a:fillRect/>
                    </a:stretch>
                  </pic:blipFill>
                  <pic:spPr bwMode="auto">
                    <a:xfrm>
                      <a:off x="0" y="0"/>
                      <a:ext cx="5875655" cy="6430010"/>
                    </a:xfrm>
                    <a:prstGeom prst="rect">
                      <a:avLst/>
                    </a:prstGeom>
                  </pic:spPr>
                </pic:pic>
              </a:graphicData>
            </a:graphic>
          </wp:inline>
        </w:drawing>
      </w:r>
    </w:p>
    <w:p>
      <w:pPr>
        <w:pStyle w:val="Normal"/>
        <w:rPr/>
      </w:pPr>
      <w:r>
        <w:rPr/>
        <w:t xml:space="preserve">(Photo by Robert Gallagher/Auora/Getty Imag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ks.sirs.com/cgi-bin/hst-article-display?id=SNY4978-0-4051&amp;artno=0000299967&amp;type=ART" TargetMode="External"/><Relationship Id="rId5" Type="http://schemas.openxmlformats.org/officeDocument/2006/relationships/image" Target="media/image3.png"/><Relationship Id="rId6" Type="http://schemas.openxmlformats.org/officeDocument/2006/relationships/hyperlink" Target="http://sks.sirs.com/cgi-bin/hst-results-display?id=SNY4978-0-4051" TargetMode="External"/><Relationship Id="rId7" Type="http://schemas.openxmlformats.org/officeDocument/2006/relationships/image" Target="media/image4.png"/><Relationship Id="rId8" Type="http://schemas.openxmlformats.org/officeDocument/2006/relationships/hyperlink" Target="http://sks.sirs.com/cgi-bin/hst-clean-copy?id=SNY4978-0-4051&amp;type=ART&amp;artno=0000299967" TargetMode="External"/><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sks.sirs.com/cgi-bin/hst-article-display?id=SNY4978-0-4051&amp;artno=0000299231&amp;type=ART" TargetMode="External"/><Relationship Id="rId13" Type="http://schemas.openxmlformats.org/officeDocument/2006/relationships/image" Target="media/image3.png"/><Relationship Id="rId14" Type="http://schemas.openxmlformats.org/officeDocument/2006/relationships/hyperlink" Target="http://sks.sirs.com/cgi-bin/hst-results-display?id=SNY4978-0-4051" TargetMode="External"/><Relationship Id="rId15" Type="http://schemas.openxmlformats.org/officeDocument/2006/relationships/image" Target="media/image4.png"/><Relationship Id="rId16" Type="http://schemas.openxmlformats.org/officeDocument/2006/relationships/hyperlink" Target="http://sks.sirs.com/cgi-bin/hst-clean-copy?id=SNY4978-0-4051&amp;type=ART&amp;artno=0000299231" TargetMode="External"/><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yperlink" Target="http://sks.sirs.com/cgi-bin/hst-article-display?id=SNY4978-0-4051&amp;artno=0000253397&amp;type=ART" TargetMode="External"/><Relationship Id="rId21" Type="http://schemas.openxmlformats.org/officeDocument/2006/relationships/image" Target="media/image3.png"/><Relationship Id="rId22" Type="http://schemas.openxmlformats.org/officeDocument/2006/relationships/hyperlink" Target="http://sks.sirs.com/cgi-bin/hst-results-display?id=SNY4978-0-4051" TargetMode="External"/><Relationship Id="rId23" Type="http://schemas.openxmlformats.org/officeDocument/2006/relationships/image" Target="media/image4.png"/><Relationship Id="rId24" Type="http://schemas.openxmlformats.org/officeDocument/2006/relationships/hyperlink" Target="http://sks.sirs.com/cgi-bin/hst-clean-copy?id=SNY4978-0-4051&amp;type=ART&amp;artno=0000253397" TargetMode="External"/><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5:48:00Z</dcterms:created>
  <dc:creator>Nicole Floss</dc:creator>
  <dc:description/>
  <cp:keywords/>
  <dc:language>en-US</dc:language>
  <cp:lastModifiedBy>Nicole Floss</cp:lastModifiedBy>
  <dcterms:modified xsi:type="dcterms:W3CDTF">2010-03-04T15:55:00Z</dcterms:modified>
  <cp:revision>2</cp:revision>
  <dc:subject/>
  <dc:title>       </dc:title>
</cp:coreProperties>
</file>